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color w:val="000000"/>
        </w:rPr>
      </w:pPr>
      <w:r>
        <w:rPr>
          <w:rFonts w:cs="Geneva;Arial" w:ascii="Geneva;Arial" w:hAnsi="Geneva;Arial"/>
          <w:b/>
          <w:color w:val="000000"/>
        </w:rPr>
        <w:t>Adiabatic Change and Cloud Formation</w:t>
      </w:r>
    </w:p>
    <w:p>
      <w:pPr>
        <w:pStyle w:val="Normal"/>
        <w:jc w:val="center"/>
        <w:rPr>
          <w:rFonts w:ascii="Geneva;Arial" w:hAnsi="Geneva;Arial" w:cs="Geneva;Arial"/>
          <w:b/>
          <w:b/>
          <w:color w:val="000000"/>
        </w:rPr>
      </w:pPr>
      <w:r>
        <w:rPr>
          <w:rFonts w:cs="Geneva;Arial" w:ascii="Geneva;Arial" w:hAnsi="Geneva;Arial"/>
          <w:b/>
          <w:color w:val="000000"/>
        </w:rPr>
      </w:r>
    </w:p>
    <w:p>
      <w:pPr>
        <w:pStyle w:val="Normal"/>
        <w:rPr/>
      </w:pPr>
      <w:r>
        <w:rPr>
          <w:rFonts w:cs="Geneva;Arial" w:ascii="Geneva;Arial" w:hAnsi="Geneva;Arial"/>
          <w:color w:val="000000"/>
          <w:sz w:val="22"/>
          <w:szCs w:val="22"/>
        </w:rPr>
        <w:t>The following are examples of answers to the questions that accompany this activity.</w:t>
      </w:r>
    </w:p>
    <w:p>
      <w:pPr>
        <w:pStyle w:val="Normal"/>
        <w:rPr>
          <w:rFonts w:ascii="Geneva;Arial" w:hAnsi="Geneva;Arial" w:cs="Geneva;Arial"/>
          <w:color w:val="000000"/>
          <w:sz w:val="22"/>
          <w:szCs w:val="22"/>
        </w:rPr>
      </w:pPr>
      <w:r>
        <w:rPr>
          <w:rFonts w:cs="Geneva;Arial" w:ascii="Geneva;Arial" w:hAnsi="Geneva;Arial"/>
          <w:color w:val="000000"/>
          <w:sz w:val="22"/>
          <w:szCs w:val="22"/>
        </w:rPr>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number of molecules remains the same because the bottle is closed.</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distance decreases.</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air pressure increases because there are more molecular collisions per second because the distance between molecules has decreased.</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temperature increases because there is more energy per unit volume. No energy was added to the system but the volume decreased.</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number of molecules remains the same because the bottle is closed.</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distance increases.</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air pressure decreases because there are more molecular collisions per second because the distance between molecules has increased.</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temperature decreases because there is less energy per unit volume. No energy was taken away from the system but the volume increased.</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temperature dropped below the dew point.</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particles provide a cool surface for condensation to occur.</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As air rises away from Earth’s surface there is slightly more space for the air to occupy since Earth is a sphere. More importantly, as a parcel of air rises there is less air above it which reduces the pressure due to Earth’s gravitational pull which allows the parcel of air to expand. Conversely, as air sinks Earth’s surface there is slightly less space for the air to occupy since Earth is a sphere. More importantly, as a parcel of air sinks there is more air above it which increases the pressure due to Earth’s gravitational pull which compresses the parcel of air.</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Boyle’s Law states that the pressure of a gas is inversely proportional to its volume when the temperature is constant. During adiabatic heating and cooling the temperature is not constant.</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The water vapor is losing thermal energy and the temperature of the vapor drops below the dew point.</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 xml:space="preserve">The particles provide a cool surface for condensation to occur. </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Yes. This may have been the result of the increase in the number of condensation nuclei. The reflection of sunlight off of particles from the eruption may also account for a slight decrease in Earth’s average temperature for several years.</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By compressing a cool gas in the compression chamber of a heat pump such as a refrigerator or air conditioner, the temperature of the gas becomes higher than the temperature outside of the refrigerator or air conditioner. This is why the coils on the outside of a refrigerator or air conditioner are so warm.</w:t>
      </w:r>
    </w:p>
    <w:p>
      <w:pPr>
        <w:pStyle w:val="Normal"/>
        <w:numPr>
          <w:ilvl w:val="0"/>
          <w:numId w:val="1"/>
        </w:numPr>
        <w:rPr>
          <w:rFonts w:ascii="Geneva;Arial" w:hAnsi="Geneva;Arial" w:cs="Geneva;Arial"/>
          <w:color w:val="000000"/>
          <w:sz w:val="22"/>
          <w:szCs w:val="22"/>
        </w:rPr>
      </w:pPr>
      <w:r>
        <w:rPr>
          <w:rFonts w:cs="Geneva;Arial" w:ascii="Geneva;Arial" w:hAnsi="Geneva;Arial"/>
          <w:color w:val="000000"/>
          <w:sz w:val="22"/>
          <w:szCs w:val="22"/>
        </w:rPr>
        <w:t>Air passing though metal coils that have been placed below the frost line underground where the temperature is approximately 50 degrees can be compressed and raised to a higher temperature and then pumped to metal coils inside of a building.</w:t>
      </w:r>
    </w:p>
    <w:p>
      <w:pPr>
        <w:pStyle w:val="Normal"/>
        <w:rPr>
          <w:rFonts w:ascii="Geneva;Arial" w:hAnsi="Geneva;Arial" w:cs="Geneva;Arial"/>
          <w:color w:val="000000"/>
          <w:sz w:val="22"/>
          <w:szCs w:val="22"/>
        </w:rPr>
      </w:pPr>
      <w:r>
        <w:rPr>
          <w:rFonts w:cs="Geneva;Arial" w:ascii="Geneva;Arial" w:hAnsi="Geneva;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2:22:00Z</dcterms:created>
  <dc:creator>Preferred Customer</dc:creator>
  <dc:description/>
  <dc:language>en-US</dc:language>
  <cp:lastModifiedBy>Preferred Customer</cp:lastModifiedBy>
  <dcterms:modified xsi:type="dcterms:W3CDTF">2004-10-24T15:34:00Z</dcterms:modified>
  <cp:revision>4</cp:revision>
  <dc:subject/>
  <dc:title>Adiabatic Change and Cloud Formation</dc:title>
</cp:coreProperties>
</file>