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gif" ContentType="image/gif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-360" w:hanging="0"/>
        <w:jc w:val="center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95800</wp:posOffset>
            </wp:positionH>
            <wp:positionV relativeFrom="paragraph">
              <wp:posOffset>30480</wp:posOffset>
            </wp:positionV>
            <wp:extent cx="771525" cy="487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1238250" cy="6051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>
          <w:b/>
        </w:rPr>
        <w:t xml:space="preserve">STEM </w:t>
      </w:r>
    </w:p>
    <w:p>
      <w:pPr>
        <w:pStyle w:val="Normal"/>
        <w:tabs>
          <w:tab w:val="clear" w:pos="720"/>
          <w:tab w:val="left" w:pos="1395" w:leader="none"/>
          <w:tab w:val="center" w:pos="4860" w:leader="none"/>
        </w:tabs>
        <w:ind w:left="-360" w:hanging="0"/>
        <w:rPr/>
      </w:pPr>
      <w:r>
        <w:rPr/>
        <w:tab/>
        <w:tab/>
        <w:t xml:space="preserve">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22.55pt;width:205.5pt;height:22.45pt;mso-wrap-style:none;v-text-anchor:middle;mso-position-vertical:top" type="_x0000_t136">
            <v:path textpathok="t"/>
            <v:textpath on="t" fitshape="t" string="Polar Connections" style="font-family:&quot;Calisto MT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 Table #1: Midday Sun Altitudes at Different Latitud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980"/>
        <w:gridCol w:w="1800"/>
        <w:gridCol w:w="181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  </w:t>
            </w:r>
            <w:r>
              <w:rPr>
                <w:rFonts w:cs="Arial" w:ascii="Arial" w:hAnsi="Arial"/>
                <w:szCs w:val="24"/>
              </w:rPr>
              <w:t>42º 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  </w:t>
            </w:r>
            <w:r>
              <w:rPr>
                <w:rFonts w:cs="Arial" w:ascii="Arial" w:hAnsi="Arial"/>
                <w:szCs w:val="24"/>
              </w:rPr>
              <w:t>66.5º 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º N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all Equino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48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.5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.5º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inter Solst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24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.5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low horizon</w:t>
            </w:r>
          </w:p>
        </w:tc>
      </w:tr>
      <w:tr>
        <w:trPr>
          <w:trHeight w:val="7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pring Equino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48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.5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.9º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ummer Solst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72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46.5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.5º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 Table #2: North Pole Altitudes of the Sun on a Summer Solstice</w:t>
      </w:r>
    </w:p>
    <w:tbl>
      <w:tblPr>
        <w:tblW w:w="4410" w:type="dxa"/>
        <w:jc w:val="left"/>
        <w:tblInd w:w="2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34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i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he Sun’s Altitude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:00 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.5º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2:00 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23.5º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3:00 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23.5º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4:00 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23.5º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5:00 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23.5º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6:00 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23.5º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7:00 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23.5º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8:00 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23.5º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9:00 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23.5º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10:00 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23.5º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11:00 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23.5º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12:00 P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23.5º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1:00 P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23.5º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2:00 P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23.5º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3:00 P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23.5º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4:00 P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23.5º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5:00 P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23.5º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6:00 P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23.5º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7:00 P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23.5º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8:00 P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23.5º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9:00 P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23.5º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10:00 P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.5º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:00 P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23.5º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:00 P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 w:ascii="Arial" w:hAnsi="Arial"/>
                <w:szCs w:val="24"/>
              </w:rPr>
              <w:t>23.5º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jc w:val="center"/>
        <w:rPr>
          <w:rFonts w:ascii="Arial" w:hAnsi="Arial" w:cs="Arial"/>
        </w:rPr>
      </w:pPr>
      <w:r>
        <w:rPr>
          <w:rFonts w:cs="Arial" w:ascii="Arial" w:hAnsi="Arial"/>
        </w:rPr>
        <w:t>www.umassk12.net/ipy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STEM ED Program at the University of Massachusetts, funded by the National Science Foundation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d supported by the Climate System Research Center in conjunction with the International Polar Year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3740" cy="4381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456565" cy="4565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drawing>
          <wp:inline distT="0" distB="0" distL="0" distR="0">
            <wp:extent cx="514350" cy="4025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025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gif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8T15:10:00Z</dcterms:created>
  <dc:creator>Rob Snyder</dc:creator>
  <dc:description/>
  <cp:keywords/>
  <dc:language>en-US</dc:language>
  <cp:lastModifiedBy>Rob Snyder</cp:lastModifiedBy>
  <cp:lastPrinted>2010-07-07T08:21:00Z</cp:lastPrinted>
  <dcterms:modified xsi:type="dcterms:W3CDTF">2010-07-07T12:22:00Z</dcterms:modified>
  <cp:revision>16</cp:revision>
  <dc:subject/>
  <dc:title>   STEM </dc:title>
</cp:coreProperties>
</file>