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ineering Design Sequence- Flashlight- Pre Lesson- Exploring Basic Electri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I</w:t>
      </w:r>
      <w:r>
        <w:rPr/>
        <w:tab/>
        <w:tab/>
        <w:t>Remove the following from the activity k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 Battery</w:t>
        <w:tab/>
        <w:t>1 Piece of wire</w:t>
        <w:tab/>
        <w:t>1 light bulb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Explore how many ways you can light the bulb with the three items.  Draw a sketch of each way you were able to light the bulb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TG-Smith 201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thing that you observe that MUST happen to make the light bulb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observe when you add a second battery (from the kit)? Why do you think t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diagram of how you were able to light the bulb with two bat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control electrically powered items like flashlights, buzzers, toaster ov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similarities in these control devices?  How do they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Part II</w:t>
        <w:tab/>
        <w:tab/>
        <w:tab/>
        <w:t>Designing a Flashl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materials in the kit provided (paper tubes, aluminum foil, 2 or 3 pieces of insulated wire, bulb, batteries, duct tape, paper cup, paper clips, paper fasteners, card stock pieces, rubber band, scissors) design and construct a 2 cell flashlight that has a reasonably easy way to put the light on and off.  You may need to use some of the shared tools from the “teacher kit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how sketches of the designs you are considering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 </w:t>
      </w:r>
      <w:r>
        <w:rPr>
          <w:u w:val="single"/>
        </w:rPr>
        <w:t>detailed sketches of your final working flashlight below</w:t>
      </w:r>
      <w:r>
        <w:rPr/>
        <w:t>.  It may be easier to show sketches of key individual parts of the flashlight rather than trying to show the entire device in one sketch (bulb assembly, switch assembly, etc.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dentify Changes you made during the construction of the prototype (differences from the sketches ab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f you had the time to make another flashlight with the same materials, what would you do different on the second time around?  </w:t>
      </w:r>
      <w:r>
        <w:rPr>
          <w:i/>
        </w:rPr>
        <w:t>If time allows rework your original flashlight to include some of those improvemen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major things you learned or observed during this activity? (at least three)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19:00Z</dcterms:created>
  <dc:creator>gx240101606</dc:creator>
  <dc:description/>
  <cp:keywords/>
  <dc:language>en-US</dc:language>
  <cp:lastModifiedBy>dell960fall10</cp:lastModifiedBy>
  <dcterms:modified xsi:type="dcterms:W3CDTF">2011-02-10T14:34:00Z</dcterms:modified>
  <cp:revision>8</cp:revision>
  <dc:subject/>
  <dc:title>Exploring Basic Electricity</dc:title>
</cp:coreProperties>
</file>