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ssion “Temporalities in Ethnographic Fieldwork: Dealing with Past and Future in the European Crisis”,  Organizers: Betsy Krause &amp; Susana Narotzky</w:t>
      </w:r>
    </w:p>
    <w:p>
      <w:pPr>
        <w:pStyle w:val="Normal"/>
        <w:rPr/>
      </w:pPr>
      <w:r>
        <w:rPr/>
      </w:r>
    </w:p>
    <w:p>
      <w:pPr>
        <w:pStyle w:val="Normal"/>
        <w:rPr>
          <w:lang w:val="en-US"/>
        </w:rPr>
      </w:pPr>
      <w:r>
        <w:rPr/>
        <w:t>American Anthropological Association 114th Annual Meeting November 18-22, Denver, CO</w:t>
      </w:r>
    </w:p>
    <w:p>
      <w:pPr>
        <w:pStyle w:val="Normal"/>
        <w:rPr>
          <w:lang w:val="en-US"/>
        </w:rPr>
      </w:pPr>
      <w:r>
        <w:rPr>
          <w:lang w:val="en-US"/>
        </w:rPr>
      </w:r>
    </w:p>
    <w:p>
      <w:pPr>
        <w:pStyle w:val="Heading3"/>
        <w:rPr>
          <w:lang w:val="en-US"/>
        </w:rPr>
      </w:pPr>
      <w:r>
        <w:rPr>
          <w:lang w:val="en-US"/>
        </w:rPr>
        <w:t>Temporalities of crisis in a Spanish industrial town and the production of hope</w:t>
      </w:r>
    </w:p>
    <w:p>
      <w:pPr>
        <w:pStyle w:val="Normal"/>
        <w:rPr>
          <w:lang w:val="en-US"/>
        </w:rPr>
      </w:pPr>
      <w:r>
        <w:rPr>
          <w:lang w:val="en-US"/>
        </w:rPr>
        <w:t>Susana Narotzky, Universitat de Barcelona</w:t>
      </w:r>
    </w:p>
    <w:p>
      <w:pPr>
        <w:pStyle w:val="Normal"/>
        <w:rPr>
          <w:lang w:val="en-US"/>
        </w:rPr>
      </w:pPr>
      <w:r>
        <w:rPr>
          <w:lang w:val="en-US"/>
        </w:rPr>
      </w:r>
    </w:p>
    <w:p>
      <w:pPr>
        <w:pStyle w:val="Titulo1"/>
        <w:rPr/>
      </w:pPr>
      <w:r>
        <w:rPr/>
        <w:t>Abstract</w:t>
      </w:r>
    </w:p>
    <w:p>
      <w:pPr>
        <w:pStyle w:val="Normal"/>
        <w:rPr>
          <w:lang w:val="en-US"/>
        </w:rPr>
      </w:pPr>
      <w:r>
        <w:rPr>
          <w:lang w:val="en-US"/>
        </w:rPr>
        <w:t xml:space="preserve">Focusing on fieldwork done in an industrial town in North Western Spain I will address how people try to make sense of the present day economic crisis by referring to past experiences and imagining possible futures. I will argue that intergenerational solidarities and confrontations are supported by a complex discourse of continuities and ruptures. While the sense of loss and breakdown of livelihood security is shared by different age cohorts, their rapport to the past and as a result their claims for the future are different. </w:t>
      </w:r>
    </w:p>
    <w:p>
      <w:pPr>
        <w:pStyle w:val="Normal"/>
        <w:rPr>
          <w:lang w:val="en-US"/>
        </w:rPr>
      </w:pPr>
      <w:r>
        <w:rPr>
          <w:lang w:val="en-US"/>
        </w:rPr>
        <w:t>Industrial restructuring has been going on since the 1980s resulting in various bouts of unemployment. Simultaneously, precarious service sector employment has substituted for stable industrial work, and an older, largely male workforce has been replaced by younger, largely female temporary employees. The latest crisis, fueled by the housing bubble and the financial crash, has further impacted an already declining landscape of economic opportunities and added to it the dispossession of homes, public services and citizenship entitlements.</w:t>
      </w:r>
    </w:p>
    <w:p>
      <w:pPr>
        <w:pStyle w:val="Normal"/>
        <w:rPr>
          <w:lang w:val="en-US"/>
        </w:rPr>
      </w:pPr>
      <w:r>
        <w:rPr>
          <w:lang w:val="en-US"/>
        </w:rPr>
        <w:t>This paper addresses how older and younger men and women, retired, unemployed and underemployed people have seen their expectations of stability and wellbeing shattered repeatedly and how this results in their ability to cope with the present day situation and to generate diverse kinds of hope. The aim of the paper is to explore how transformations of the political economic structure are connected to everyday practices reconfiguring intergenerational dependencies, and how these are understood in terms of past memories and experiences.</w:t>
      </w:r>
    </w:p>
    <w:p>
      <w:pPr>
        <w:pStyle w:val="Normal"/>
        <w:rPr>
          <w:lang w:val="en-US"/>
        </w:rPr>
      </w:pPr>
      <w:r>
        <w:rPr>
          <w:lang w:val="en-US"/>
        </w:rPr>
        <w:t xml:space="preserve"> </w:t>
      </w:r>
      <w:r>
        <w:br w:type="page"/>
      </w:r>
    </w:p>
    <w:p>
      <w:pPr>
        <w:pStyle w:val="Ttulo3ERC"/>
        <w:rPr/>
      </w:pPr>
      <w:r>
        <w:rPr/>
        <w:t>Introduction</w:t>
      </w:r>
    </w:p>
    <w:p>
      <w:pPr>
        <w:pStyle w:val="Normal"/>
        <w:spacing w:lineRule="auto" w:line="480"/>
        <w:rPr>
          <w:lang w:val="en-US"/>
        </w:rPr>
      </w:pPr>
      <w:r>
        <w:rPr>
          <w:lang w:val="en-US"/>
        </w:rPr>
        <w:t xml:space="preserve">I have been involved for over 10 years with a large group of male industrial workers and their families in a town in the NW of Spain. The area has been in permanent restructuring since the 1980s and early retirement, lay offs, and long-term unemployment have become the norm. Women have increasingly found temporary jobs in service (formal and informal) and younger generations are generally unemployed, have precarious jobs in contract firms or have migrated. In a historical context where labor struggle has been ubiquitous, structured through class unions and has yielded what people voice as “conquests” (universal public services such as health and education, and political rights through parliamentary democracy), the present situation is one of generalized uncertainty and hesitant forms of resilience. As years have passed I have observed three distinct processes (1) the waning of a working class faith on unions and union mobilization, (2) the multiplication of forms of activism that target concrete issues, and (3) a creeping hopelessness demobilizing younger generations. </w:t>
      </w:r>
    </w:p>
    <w:p>
      <w:pPr>
        <w:pStyle w:val="Normal"/>
        <w:spacing w:lineRule="auto" w:line="480"/>
        <w:rPr>
          <w:lang w:val="en-US"/>
        </w:rPr>
      </w:pPr>
      <w:r>
        <w:rPr>
          <w:lang w:val="en-US"/>
        </w:rPr>
        <w:t xml:space="preserve">In this context, old-time unionists who have shifted their struggle toward social activism tend to analyze situations in terms of local connection with larger processes expressing structural logics. Their analysis is built on an articulation of past and present experience and observation, social science theories and political discourse. Analysis produces the design of a strategy and tactical mobilizations that they strive to explain in an endless pedagogy of struggle. Knowledge and theory become instruments of change. </w:t>
      </w:r>
    </w:p>
    <w:p>
      <w:pPr>
        <w:pStyle w:val="Normal"/>
        <w:spacing w:lineRule="auto" w:line="480"/>
        <w:rPr/>
      </w:pPr>
      <w:r>
        <w:rPr>
          <w:lang w:val="en-US"/>
        </w:rPr>
        <w:t xml:space="preserve">In contrast, younger people tend to present the local situation as an aggregate of concrete personal experiences. A few build collective supports based on social networks that they sometimes abstract as a theory of solidarity that challenges the state and capitalism by opening spaces where alternative provisioning processes put people instead of profit as the aim. This theory is also based on their experience, on political and social mobilizations (15M, Indignados, Anti-Forclosure Platform) and miscellaneous readings that encompass a wide range of perspectives (political economy, post-capitalist, de-growth, social and solidarity economy, commoning, etc.). </w:t>
      </w:r>
    </w:p>
    <w:p>
      <w:pPr>
        <w:pStyle w:val="Normal"/>
        <w:spacing w:lineRule="auto" w:line="480"/>
        <w:rPr/>
      </w:pPr>
      <w:r>
        <w:rPr>
          <w:lang w:val="en-US"/>
        </w:rPr>
        <w:t>Although both groups stress the need to be aware and respect the multiple social positioning of those that suffer from capitalism, in practice the older group tends to produce a coherent model with a linear time orientation (past-present-future connections) that would express the complex reality they individually experience and simultaneously design a strategy to effectively challenge existing inequalities, while the younger group is explicitly unwilling to do so. As a result, the local practice of social activism is a succession of short term targeted actions which moreover are subjected to the tensions of idiosyncratic tactics. Demoralization is recurrent and is expressed in the small numbers and high turnover of younger people in activist groups.</w:t>
      </w:r>
    </w:p>
    <w:p>
      <w:pPr>
        <w:pStyle w:val="Normal"/>
        <w:spacing w:lineRule="auto" w:line="480"/>
        <w:rPr/>
      </w:pPr>
      <w:r>
        <w:rPr>
          <w:lang w:val="en-US"/>
        </w:rPr>
        <w:t>If we factor history in, it is difficult to describe the situation of the present younger generation as “worse” than that of their predecessors. Yes, they are massively unemployed or in precarious jobs, but “stable” industrial jobs in the 1950s and 1960s in Spain under fascism did not provide a much better livelihood and violent political repression and very low wages were the norm. Present day universal public services, whatever shrunken, are much better than the previous inexistent ones. One major difference probably is the mismatch of expectations to reality in a negative sense for the younger better educated generations. Another major difference is the view that the future holds positive promise (hope) which the older generation had and which is lacking in the younger generation.</w:t>
      </w:r>
    </w:p>
    <w:p>
      <w:pPr>
        <w:pStyle w:val="Ttulo3ERC"/>
        <w:rPr/>
      </w:pPr>
      <w:r>
        <w:rPr/>
        <w:t>Ethnographic intelligence: What we learn from the field</w:t>
      </w:r>
    </w:p>
    <w:p>
      <w:pPr>
        <w:pStyle w:val="Normal"/>
        <w:spacing w:lineRule="auto" w:line="480"/>
        <w:rPr/>
      </w:pPr>
      <w:r>
        <w:rPr>
          <w:lang w:val="en-US"/>
        </w:rPr>
        <w:t xml:space="preserve">In order to illuminate this issue further I try to pay attention to what some of these ordinary people in this corner of Spain, say about what matters to them (what “goods” matter) and how they go about trying to make it happen. When listening to narratives of their lives five aspects are recurrently highlighted. </w:t>
      </w:r>
    </w:p>
    <w:p>
      <w:pPr>
        <w:pStyle w:val="Normal"/>
        <w:spacing w:lineRule="auto" w:line="480"/>
        <w:rPr>
          <w:lang w:val="en-US"/>
        </w:rPr>
      </w:pPr>
      <w:r>
        <w:rPr>
          <w:lang w:val="en-US"/>
        </w:rPr>
        <w:t>(a) The centrality of care. People talk about giving and receiving care both in material and emotional forms. Care is not just a mutual claim that individuals address to each other; it is also a claim on the collective, the family, the community and the state (or other powerful institutions such as the Church). The crisis has produced major disruptions to caring practices. It has transformed the caring responsibilities between generations that were previously in place, and the future expectations tied to welfare transfers through the public pension system and health care.</w:t>
      </w:r>
    </w:p>
    <w:p>
      <w:pPr>
        <w:pStyle w:val="Normal"/>
        <w:spacing w:lineRule="auto" w:line="480"/>
        <w:rPr>
          <w:lang w:val="en-US"/>
        </w:rPr>
      </w:pPr>
      <w:r>
        <w:rPr>
          <w:lang w:val="en-US"/>
        </w:rPr>
        <w:t>(b) The importance of doing. People stress that they need to “work”, not only because it is a way of providing an income and hence a means of livelihood, but very centrally because it makes them feel alive. Spending creative energy, practical intelligence of the mind-body, whatever the difficulty and stress attached to it is better than its absence. The lack of stable employment has produced anxiety tied to the lack of purpose: idle lives are resented and do not provide positive imaginings of the future. But simultaneously the “excess” of exploitation (e.g. overwork within precarious contract systems) is expressed as “broken bodies” that also negate a positive future.</w:t>
      </w:r>
    </w:p>
    <w:p>
      <w:pPr>
        <w:pStyle w:val="Normal"/>
        <w:spacing w:lineRule="auto" w:line="480"/>
        <w:rPr/>
      </w:pPr>
      <w:r>
        <w:rPr>
          <w:lang w:val="en-US"/>
        </w:rPr>
        <w:t xml:space="preserve">(c) The capacity to project. People want to have the possibility of designing a path into the future (having a career, getting married, raising children, or buying a home but also for the older generation, being able to enjoy retirement). This is a will to control their individual destiny and the choices they make to fulfill their desires. Their expectations should become part of a “plan” that would become a guideline to follow or a possibility to aspire to. The crisis has produced the implosion of the environment of expectations. The grid of interdependent processes that can be though of as relatively recurrent (stable) and creates the ground base to build an enduring project is no longer. The injunction to permanently “re-invent” one self is a symptom of the inability to make a long term life project. The entrepreneurial metaphor of the self is both resented as a heteronomous imposition and sought as a liberating practice. </w:t>
      </w:r>
    </w:p>
    <w:p>
      <w:pPr>
        <w:pStyle w:val="Normal"/>
        <w:spacing w:lineRule="auto" w:line="480"/>
        <w:rPr/>
      </w:pPr>
      <w:r>
        <w:rPr>
          <w:lang w:val="en-US"/>
        </w:rPr>
        <w:t>(d) The claim to recognition. People speak of “dignity”, of being deprived of it in the present and of dignity as an heirloom that was a conquest of the struggles of their working parents (i.e. the dignity to be considered as full blown citizens not only with nominal equal rights but also with claims to equalization processes through state redistribution). It is a claim to be part of something larger and beyond oneself and to have a position that is recognized as meaningful in this wider system. Recognition is a political aim that gathers its meaning from an idea of society as a purposeful entity, one where people as individuals hold a valued place as members of an interdependent whole. It is the means to acquire personal worth while simultaneously creating worth for the collective. The temporality here is built around positive accounts of past struggles and accomplishments (democracy, public goods) that produced “dignity” and negative projections of the future as a loss of those gains. The impossibility of “having a life” confronts the reality of becoming an “internal refugee” as some people expressed it.</w:t>
      </w:r>
    </w:p>
    <w:p>
      <w:pPr>
        <w:pStyle w:val="Normal"/>
        <w:spacing w:lineRule="auto" w:line="480"/>
        <w:rPr/>
      </w:pPr>
      <w:r>
        <w:rPr>
          <w:lang w:val="en-US"/>
        </w:rPr>
        <w:t>(e) The requirement of responsibility. Like the previous claim, this one stems from the need to understand individual action as a process linked to other people’s wellbeing. It is a socially grounded claim to have people (as individuals or as institutions) respond for their past actions. There is an individual aspect as people point to concrete agents as responsible for a particular harmful deed, and there is also a claim to a wider responsibility that points to institutional (although often personified) culprits harming the collectivity. Although responsibility is often expressed in terms of the Law and its unequal application (e.g. to bankers, to mortgage holders), it is also voiced in either very specific terms (moral responsibility of parents to care for their children or vice versa) or in very abstract terms (failed responsibility of the system, capitalists, banks, the state, etc.) Conflict arises in the tension between having to respond, that is, being identified as responsible for particular misdeeds by others (e.g. banks pushing subprime mortgage responsibility on irresponsible client’s actions or on financial illiteracy) and demanding responsibility from particular or institutional others (e.g. corruption). Responsible practices are temporally embedded. On the one hand, there is a mandate to respond for past actions, on the other hand, there is a claim on future expectations that particular agents should respond to. Both are linked to the understanding that the continuity of society, the interdependent historical reality that is imagined as a meaningful entity (e.g. “having a life”), is based on the existence of specific instances of co-operation that are instituted in an understanding of mutual obligation.</w:t>
      </w:r>
    </w:p>
    <w:p>
      <w:pPr>
        <w:pStyle w:val="Normal"/>
        <w:spacing w:lineRule="auto" w:line="480"/>
        <w:rPr>
          <w:lang w:val="en-US"/>
        </w:rPr>
      </w:pPr>
      <w:r>
        <w:rPr>
          <w:lang w:val="en-US"/>
        </w:rPr>
      </w:r>
    </w:p>
    <w:p>
      <w:pPr>
        <w:pStyle w:val="Normal"/>
        <w:spacing w:lineRule="auto" w:line="480"/>
        <w:rPr>
          <w:lang w:val="en-US"/>
        </w:rPr>
      </w:pPr>
      <w:r>
        <w:rPr>
          <w:lang w:val="en-US"/>
        </w:rPr>
        <w:t xml:space="preserve">In the present expansion of structural adjustment policies to the Western centers and semi-peripheries, we are witnessing something similar to what Ferguson (2013) describes as “asocial inequality”. Here a historical situation where structural unemployment expands while stable employment is replaced by temporary, precarious often informal work is becoming entrenched. As a result the “working poor” category becomes ubiquitous and the distinction between “formal” and “informal” work is increasingly meaningless as people go from one to the other recurrently or simultaneously have activities that can be described as one or the other, or seem ambiguous. Moreover, the expansion of non-wage, self-employed people, or of micro-firms (of two or three personally acquainted “entrepreneurs” trying to pull off an income) often in the grey zones of subcontracting or service provision, has completely changed the expectations of a majority of people. </w:t>
      </w:r>
    </w:p>
    <w:p>
      <w:pPr>
        <w:pStyle w:val="Normal"/>
        <w:spacing w:lineRule="auto" w:line="480"/>
        <w:rPr>
          <w:lang w:val="en-US"/>
        </w:rPr>
      </w:pPr>
      <w:r>
        <w:rPr>
          <w:lang w:val="en-US"/>
        </w:rPr>
        <w:t xml:space="preserve">Many do not have “expectations” at all and enact a picaresque of day to day tactical maneuvers for making ends meet. Others are using different forms of claims to the responsibility of concrete people (such as family) or the state (as citizens) in order to access needed resources. Yet others are trying to make good in the “entrepreneurial” model supported by the dominant discourse although in a context where credit and taxes do not favor their competitive position, which needs to be driven by self-exploitation. Finally some people choose movement, exit through migration, in the hope of finding work abroad and a better life (temporal-spatial conflation) (Pine 2014). </w:t>
      </w:r>
    </w:p>
    <w:p>
      <w:pPr>
        <w:pStyle w:val="Normal"/>
        <w:spacing w:lineRule="auto" w:line="480"/>
        <w:rPr>
          <w:lang w:val="en-US"/>
        </w:rPr>
      </w:pPr>
      <w:r>
        <w:rPr>
          <w:lang w:val="en-US"/>
        </w:rPr>
      </w:r>
    </w:p>
    <w:p>
      <w:pPr>
        <w:pStyle w:val="Ttulo3ERC"/>
        <w:rPr/>
      </w:pPr>
      <w:r>
        <w:rPr/>
        <w:t>Conclusion</w:t>
      </w:r>
    </w:p>
    <w:p>
      <w:pPr>
        <w:pStyle w:val="Normal"/>
        <w:spacing w:lineRule="auto" w:line="480"/>
        <w:rPr>
          <w:lang w:val="en-US"/>
        </w:rPr>
      </w:pPr>
      <w:r>
        <w:rPr>
          <w:lang w:val="en-US"/>
        </w:rPr>
        <w:t xml:space="preserve">What theoretical frameworks do people produce to explain these experiences and guide their practice? To the majority both the market and the state have become irresponsible as to providing the means for a decent livelihood. The market does not provide jobs or sufficient income to live on, and the state is rolling back and privatizing basic services such as education, health, retirement pensions or social housing while increasing the pressure of taxation on ordinary people. People are made to feel redundant socially, something that they express as losing their dignity, their place in society. Their only value for the state seems to be as fiscal cash-cows to be milked through indirect taxation. Feeling useless while feeling over-taxed and under-serviced are paradoxical understandings of their social position as citizens. These are emotional expressions of being pushed away while being taken advantage of.  In this predicament people look for support elsewhere and turn to personal networks of solidarity, mostly the immediate family and some charity and mutual help associations. At the same time this solidarity is the only relationship that carves a new meaningful social space, although one with ambiguous interpretations and strong emotional contradictions (as when adult children with their families take refuge in their retired parent’s home, becoming what one parent described as “internal refugees”). </w:t>
      </w:r>
    </w:p>
    <w:p>
      <w:pPr>
        <w:pStyle w:val="Normal"/>
        <w:spacing w:lineRule="auto" w:line="480"/>
        <w:rPr>
          <w:lang w:val="en-US"/>
        </w:rPr>
      </w:pPr>
      <w:r>
        <w:rPr>
          <w:lang w:val="en-US"/>
        </w:rPr>
        <w:t xml:space="preserve">In the social mobilizations and organized movements that have emerged since 2008, autonomy, dependency and solidarity are often used to explain the changes in the interdependent positions of individuals, but contradiction pervades these concepts. Although autonomy is presented in a positive light, following liberal understandings of personal freedom and control of the self, there is an implicit negative rendering in the “abandonment” of the state (forcefully imposing an unwilled autonomy). This abandonment is explicitly resented in relation to the austerity cuts to health and education and to the blatant lack of protection of citizens deprived of housing through foreclosures. While dependence of state subsidies is increasingly perceived as demeaning even when needed, universal social provisioning by the state of public services such as health and education is conceived not as dependency but as a “right” attached to citizenship, and thus to political belonging. Finally, mutual help voluntary associations are understood as positive forms of dependency that contribute to asserting personal dignity, while charity help is conceived as shameful and humiliating. </w:t>
      </w:r>
    </w:p>
    <w:p>
      <w:pPr>
        <w:pStyle w:val="Normal"/>
        <w:spacing w:lineRule="auto" w:line="480"/>
        <w:rPr>
          <w:lang w:val="en-US"/>
        </w:rPr>
      </w:pPr>
      <w:r>
        <w:rPr>
          <w:lang w:val="en-US"/>
        </w:rPr>
        <w:t xml:space="preserve">Solidarity also is variously described, often with overlapping meanings and affects attached. Generally speaking solidarity that is the result of individual “voluntary” association as in co-operatives, time banks, LETS systems and other social economy entities is explicitly differentiated from “forced” solidarity, that is, from the passive reception of goods or services from charitable entities (gift-receiving without reciprocal return) or the help received from the family, described as self-evident (naturalized), and often producing extremely ambivalent and conflictive reactions. </w:t>
      </w:r>
    </w:p>
    <w:p>
      <w:pPr>
        <w:pStyle w:val="Normal"/>
        <w:spacing w:lineRule="auto" w:line="480"/>
        <w:rPr>
          <w:lang w:val="en-US"/>
        </w:rPr>
      </w:pPr>
      <w:r>
        <w:rPr>
          <w:lang w:val="en-US"/>
        </w:rPr>
        <w:t>The variation between the positive and negative value aspects of dependence, autonomy and solidarity expresses in this part of the world something slightly different from what Ferguson (2013) points at for South Africa. While people here will accept a position of social inequality when forced to it (forced relationships with family, charity, or the state) they clearly prefer something closer to “asocial equality” (the general liberal idea of economic independence, personal autonomy and equal rights) even at the expense of having to carve out social belonging and social worth individually (e.g. through consumption or chosen identities). Most, however, seem to aim at “social equality”, fundamentally being recognized as a valued part of a social entity that supports and enhances their capacity to make autonomous decisions about their life. That is one reason why they tend to favor forms of the “social solidarity economy” that stress their individual freedom to associate. That is also why social mobilization –that which is not directly attached to the classic union framework still useful for the formally employed work force—tends to focus on finding the means (a job or a socially useful activity) to access or recuperate that social position (dignity) based on the idealized liberal equality that everyday reality denies them in practice, increasingly a reality of “asocial inequality”. Everybody wants a job that will provide sufficient income to live with dignity, meaning by it, with a basic autonomy and with the ability to voluntary chose which dependent relationships to enter in (e.g. with family, interest groups, etc.). While dependency is accepted as a social need for producing belonging and personhood, it is always premised on an ideal position of “equality”, leading to “freedom of choice” necessary for “having a life”.</w:t>
      </w:r>
    </w:p>
    <w:p>
      <w:pPr>
        <w:pStyle w:val="Normal"/>
        <w:spacing w:lineRule="auto" w:line="480"/>
        <w:rPr>
          <w:lang w:val="en-US"/>
        </w:rPr>
      </w:pPr>
      <w:r>
        <w:rPr>
          <w:lang w:val="en-US"/>
        </w:rPr>
        <w:t xml:space="preserve">The effort of making a living for young people in Southern Europe, is also the effort to create particular kinds of value that endure in one form or another, that are reliable through time. This often takes the form of creating in practice new social relations of support as well as redefining existing relations by redesigning responsibilities. Making a living in these precarious conjunctures becomes simultaneously an attempt to state the worth of people in terms other than the accumulation of wealth or power. A form of worth that enables their projection into the future through the production of an imaginary space for designing projects that give a sense of direction to existence. </w:t>
      </w:r>
    </w:p>
    <w:p>
      <w:pPr>
        <w:pStyle w:val="Normal"/>
        <w:spacing w:lineRule="auto" w:line="480"/>
        <w:rPr>
          <w:lang w:val="en-US"/>
        </w:rPr>
      </w:pPr>
      <w:r>
        <w:rPr>
          <w:lang w:val="en-US"/>
        </w:rPr>
      </w:r>
    </w:p>
    <w:p>
      <w:pPr>
        <w:pStyle w:val="Normal"/>
        <w:spacing w:lineRule="auto" w:line="480"/>
        <w:rPr>
          <w:lang w:val="en-US"/>
        </w:rPr>
      </w:pPr>
      <w:r>
        <w:rPr>
          <w:lang w:val="en-US"/>
        </w:rPr>
        <w:t xml:space="preserve"> </w:t>
      </w:r>
    </w:p>
    <w:p>
      <w:pPr>
        <w:pStyle w:val="Normal"/>
        <w:spacing w:before="0" w:after="60"/>
        <w:rPr>
          <w:lang w:val="en-US"/>
        </w:rPr>
      </w:pPr>
      <w:r>
        <w:rPr>
          <w:lang w:val="en-US"/>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Calibri" w:hAnsi="Calibri" w:eastAsia="Calibri" w:cs="Calibri"/>
      <w:color w:val="auto"/>
      <w:sz w:val="22"/>
      <w:szCs w:val="22"/>
      <w:lang w:val="ca-ES"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60" w:after="60"/>
      <w:outlineLvl w:val="5"/>
    </w:pPr>
    <w:rPr>
      <w:b/>
      <w:bCs/>
      <w:sz w:val="22"/>
      <w:szCs w:val="22"/>
      <w:lang w:val="en-GB"/>
    </w:rPr>
  </w:style>
  <w:style w:type="paragraph" w:styleId="Heading7">
    <w:name w:val="Heading 7"/>
    <w:basedOn w:val="Normal"/>
    <w:next w:val="Normal"/>
    <w:qFormat/>
    <w:pPr>
      <w:keepNext w:val="true"/>
      <w:suppressAutoHyphens w:val="true"/>
      <w:spacing w:before="240" w:after="60"/>
      <w:outlineLvl w:val="6"/>
    </w:pPr>
    <w:rPr>
      <w:lang w:val="en-GB"/>
    </w:rPr>
  </w:style>
  <w:style w:type="character" w:styleId="Fuentedeprrafopredeter">
    <w:name w:val="Fuente de párrafo predeter."/>
    <w:qFormat/>
    <w:rPr/>
  </w:style>
  <w:style w:type="character" w:styleId="CarCar2">
    <w:name w:val=" Car Car2"/>
    <w:qFormat/>
    <w:rPr>
      <w:rFonts w:ascii="Lucida Grande;Arial" w:hAnsi="Lucida Grande;Arial" w:cs="Lucida Grande;Arial"/>
      <w:sz w:val="18"/>
      <w:szCs w:val="18"/>
      <w:lang w:val="ca-ES"/>
    </w:rPr>
  </w:style>
  <w:style w:type="character" w:styleId="Refdecomentario">
    <w:name w:val="Ref. de comentario"/>
    <w:qFormat/>
    <w:rPr>
      <w:sz w:val="18"/>
      <w:szCs w:val="18"/>
    </w:rPr>
  </w:style>
  <w:style w:type="character" w:styleId="CarCar1">
    <w:name w:val=" Car Car1"/>
    <w:qFormat/>
    <w:rPr>
      <w:rFonts w:ascii="Calibri" w:hAnsi="Calibri" w:cs="Calibri"/>
      <w:sz w:val="24"/>
      <w:szCs w:val="24"/>
      <w:lang w:val="ca-ES"/>
    </w:rPr>
  </w:style>
  <w:style w:type="character" w:styleId="CarCar">
    <w:name w:val=" Car Car"/>
    <w:qFormat/>
    <w:rPr>
      <w:rFonts w:ascii="Calibri" w:hAnsi="Calibri" w:cs="Calibri"/>
      <w:b/>
      <w:bCs/>
      <w:sz w:val="24"/>
      <w:szCs w:val="24"/>
      <w:lang w:val="ca-ES"/>
    </w:rPr>
  </w:style>
  <w:style w:type="character" w:styleId="Emphasis">
    <w:name w:val="Emphasis"/>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1">
    <w:name w:val="Titulo 1"/>
    <w:basedOn w:val="Normal"/>
    <w:qFormat/>
    <w:pPr>
      <w:keepNext w:val="true"/>
      <w:suppressAutoHyphens w:val="true"/>
      <w:spacing w:before="60" w:after="60"/>
    </w:pPr>
    <w:rPr>
      <w:b/>
      <w:sz w:val="22"/>
      <w:szCs w:val="22"/>
      <w:lang w:val="en-GB"/>
    </w:rPr>
  </w:style>
  <w:style w:type="paragraph" w:styleId="Titulo11">
    <w:name w:val="Titulo1"/>
    <w:basedOn w:val="Titulo1"/>
    <w:qFormat/>
    <w:pPr/>
    <w:rPr/>
  </w:style>
  <w:style w:type="paragraph" w:styleId="Title1ERC">
    <w:name w:val="Title 1 ERC"/>
    <w:basedOn w:val="Titulo1"/>
    <w:qFormat/>
    <w:pPr/>
    <w:rPr>
      <w:lang w:val="en-US"/>
    </w:rPr>
  </w:style>
  <w:style w:type="paragraph" w:styleId="Title2ERC">
    <w:name w:val="Title 2 ERC"/>
    <w:basedOn w:val="Heading6"/>
    <w:qFormat/>
    <w:pPr>
      <w:keepNext w:val="true"/>
      <w:numPr>
        <w:ilvl w:val="0"/>
        <w:numId w:val="0"/>
      </w:numPr>
      <w:ind w:hanging="0"/>
      <w:outlineLvl w:val="9"/>
    </w:pPr>
    <w:rPr>
      <w:lang w:val="en-US"/>
    </w:rPr>
  </w:style>
  <w:style w:type="paragraph" w:styleId="Title3ERC">
    <w:name w:val="Title 3 ERC"/>
    <w:basedOn w:val="Title2ERC"/>
    <w:qFormat/>
    <w:pPr/>
    <w:rPr/>
  </w:style>
  <w:style w:type="paragraph" w:styleId="Ttulo3ERC">
    <w:name w:val="Título 3 ERC"/>
    <w:basedOn w:val="Title2ERC"/>
    <w:qFormat/>
    <w:pPr/>
    <w:rPr/>
  </w:style>
  <w:style w:type="paragraph" w:styleId="Ttulo2ERC">
    <w:name w:val="Título 2 ERC"/>
    <w:basedOn w:val="Heading6"/>
    <w:qFormat/>
    <w:pPr>
      <w:keepNext w:val="true"/>
      <w:numPr>
        <w:ilvl w:val="0"/>
        <w:numId w:val="0"/>
      </w:numPr>
      <w:ind w:hanging="0"/>
      <w:outlineLvl w:val="9"/>
    </w:pPr>
    <w:rPr>
      <w:lang w:val="en-US"/>
    </w:rPr>
  </w:style>
  <w:style w:type="paragraph" w:styleId="Ttulo1ERC">
    <w:name w:val="Título 1 ERC"/>
    <w:basedOn w:val="Titulo1"/>
    <w:qFormat/>
    <w:pPr/>
    <w:rPr>
      <w:lang w:val="en-US"/>
    </w:rPr>
  </w:style>
  <w:style w:type="paragraph" w:styleId="RoutledgeLevel1">
    <w:name w:val="Routledge Level1"/>
    <w:basedOn w:val="Normal"/>
    <w:qFormat/>
    <w:pPr>
      <w:spacing w:lineRule="auto" w:line="480"/>
      <w:outlineLvl w:val="0"/>
    </w:pPr>
    <w:rPr>
      <w:b/>
      <w:bCs/>
      <w:szCs w:val="20"/>
      <w:lang w:val="en-US"/>
    </w:rPr>
  </w:style>
  <w:style w:type="paragraph" w:styleId="Estilo1">
    <w:name w:val="Estilo1"/>
    <w:basedOn w:val="Normal"/>
    <w:qFormat/>
    <w:pPr>
      <w:widowControl w:val="false"/>
      <w:overflowPunct w:val="false"/>
      <w:autoSpaceDE w:val="false"/>
      <w:spacing w:lineRule="auto" w:line="480"/>
      <w:outlineLvl w:val="0"/>
    </w:pPr>
    <w:rPr>
      <w:rFonts w:eastAsia="MS ??;MS Mincho"/>
      <w:b/>
      <w:bCs/>
      <w:kern w:val="2"/>
      <w:lang w:val="en-US"/>
    </w:rPr>
  </w:style>
  <w:style w:type="paragraph" w:styleId="Estilo2">
    <w:name w:val="Estilo2"/>
    <w:basedOn w:val="Normal"/>
    <w:qFormat/>
    <w:pPr>
      <w:widowControl w:val="false"/>
      <w:overflowPunct w:val="false"/>
      <w:autoSpaceDE w:val="false"/>
      <w:spacing w:lineRule="auto" w:line="480"/>
      <w:outlineLvl w:val="1"/>
    </w:pPr>
    <w:rPr>
      <w:rFonts w:eastAsia="MS ??;MS Mincho"/>
      <w:bCs/>
      <w:i/>
      <w:kern w:val="2"/>
      <w:lang w:val="en-US"/>
    </w:rPr>
  </w:style>
  <w:style w:type="paragraph" w:styleId="Normaldoble">
    <w:name w:val="Normal doble"/>
    <w:basedOn w:val="Normal"/>
    <w:qFormat/>
    <w:pPr>
      <w:spacing w:lineRule="auto" w:line="480"/>
    </w:pPr>
    <w:rPr>
      <w:rFonts w:cs="Arial"/>
      <w:bCs/>
      <w:kern w:val="2"/>
      <w:lang w:val="en-GB"/>
    </w:rPr>
  </w:style>
  <w:style w:type="paragraph" w:styleId="EstilometidoArial">
    <w:name w:val="Estilo metido + Arial"/>
    <w:basedOn w:val="Normal"/>
    <w:qFormat/>
    <w:pPr>
      <w:spacing w:lineRule="auto" w:line="480" w:before="120" w:after="120"/>
      <w:ind w:left="708" w:hanging="0"/>
    </w:pPr>
    <w:rPr>
      <w:rFonts w:ascii="Arial" w:hAnsi="Arial" w:cs="Arial"/>
      <w:lang w:val="es-ES"/>
    </w:rPr>
  </w:style>
  <w:style w:type="paragraph" w:styleId="EstilometidoArial1">
    <w:name w:val="Estilo metido + Arial1"/>
    <w:basedOn w:val="Normal"/>
    <w:qFormat/>
    <w:pPr>
      <w:spacing w:lineRule="auto" w:line="480" w:before="120" w:after="120"/>
    </w:pPr>
    <w:rPr>
      <w:rFonts w:ascii="Arial" w:hAnsi="Arial" w:cs="Arial"/>
      <w:lang w:val="es-ES"/>
    </w:rPr>
  </w:style>
  <w:style w:type="paragraph" w:styleId="Textodeglobo">
    <w:name w:val="Texto de globo"/>
    <w:basedOn w:val="Normal"/>
    <w:qFormat/>
    <w:pPr>
      <w:spacing w:before="0" w:after="0"/>
    </w:pPr>
    <w:rPr>
      <w:rFonts w:ascii="Lucida Grande;Arial" w:hAnsi="Lucida Grande;Arial" w:cs="Lucida Grande;Arial"/>
      <w:sz w:val="18"/>
      <w:szCs w:val="18"/>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harChar1Char1CharCharCharCar">
    <w:name w:val="Char Char1 Char1 Char Char Char Car"/>
    <w:basedOn w:val="Normal"/>
    <w:qFormat/>
    <w:pPr>
      <w:spacing w:before="0" w:after="160"/>
      <w:jc w:val="both"/>
    </w:pPr>
    <w:rPr>
      <w:rFonts w:ascii="Tahoma" w:hAnsi="Tahoma" w:eastAsia="Times New Roman"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4:26:00Z</dcterms:created>
  <dc:creator>Susana Narotzky</dc:creator>
  <dc:description/>
  <cp:keywords/>
  <dc:language>en-US</dc:language>
  <cp:lastModifiedBy>Susana</cp:lastModifiedBy>
  <dcterms:modified xsi:type="dcterms:W3CDTF">2016-09-16T14:26:00Z</dcterms:modified>
  <cp:revision>2</cp:revision>
  <dc:subject/>
  <dc:title>1</dc:title>
</cp:coreProperties>
</file>